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9.18) 03-06/711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Ростов-на-Дону  рег. №    91.6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102"/>
      </w:tblGrid>
      <w:tr>
        <w:trPr>
          <w:trHeight w:val="67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станция г. Ялта, Республика Крым, г. Ялта, ул. Московская, 8</w:t>
            </w:r>
          </w:p>
        </w:tc>
      </w:tr>
      <w:tr>
        <w:trPr>
          <w:trHeight w:val="55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56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станция г. Феодосия, Республика Крым, г. Феодосия, ул. Энгельса, 28</w:t>
            </w:r>
          </w:p>
        </w:tc>
      </w:tr>
      <w:tr>
        <w:trPr>
          <w:trHeight w:val="55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Керчь, Республика Крым, г. Керчь, ул. Маршала Еременко, 30</w:t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1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ООО «Ростдонавтовокзал» г. Ростов-на-Дону, проспект Шолохова, 12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945"/>
        <w:gridCol w:w="2836"/>
      </w:tblGrid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Граница с Украиной - Симферополь -Алушта - Ялта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Академика Вернад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Симферополь - Феодоси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Граница с Украиной - Джанкой -Феодосия - 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Новороссийск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г.Новороссийск-г.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дар - Темрюк - х. Белый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5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Тимашевск - ст-ца Полтавска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дар - Ейск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ст-ца Стародеревянковская - ст-ца Ленинградская - ст-ца Кисляковска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4 «Дон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9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Подъездная дорога от автодороги М-4 «Дон» к г.Ростову-на-Дону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осточн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Ворошиловск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Театральны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945"/>
        <w:gridCol w:w="2836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Театральны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Ворошиловск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осточн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          А-135          подъездная          дорога от автомобильной дороги М-4 Дон к г. Ростову-на-Дон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 4 «Дон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ст-ца Стародеревянковская - ст-ца Ленинградская - ст-ца Кисляковска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дар-Ейск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Тимашевск-Полтавска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Краснодар-Темрюк-х. Белый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Новороссийск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Новороссийск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Граница «Украиной-Джанкой-Феодосия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.Федь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«Феодосия-Симфер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Граница с Украиной-Симферополь-Алушта-Ялт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02"/>
        <w:gridCol w:w="1733"/>
        <w:gridCol w:w="1659"/>
        <w:gridCol w:w="1422"/>
        <w:gridCol w:w="2268"/>
      </w:tblGrid>
      <w:tr>
        <w:trPr>
          <w:trHeight w:val="57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16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851"/>
        <w:gridCol w:w="1275"/>
        <w:gridCol w:w="850"/>
        <w:gridCol w:w="992"/>
        <w:gridCol w:w="851"/>
        <w:gridCol w:w="851"/>
        <w:gridCol w:w="1275"/>
      </w:tblGrid>
      <w:tr>
        <w:trPr>
          <w:trHeight w:val="29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-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-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851"/>
        <w:gridCol w:w="1275"/>
        <w:gridCol w:w="850"/>
        <w:gridCol w:w="576"/>
        <w:gridCol w:w="1267"/>
        <w:gridCol w:w="851"/>
        <w:gridCol w:w="1275"/>
      </w:tblGrid>
      <w:tr>
        <w:trPr>
          <w:trHeight w:val="288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3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-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-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-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-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0</Characters>
  <CharactersWithSpaces>5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1:00Z</dcterms:created>
  <dc:creator/>
  <dc:description/>
  <dc:language>en-US</dc:language>
  <cp:lastModifiedBy/>
  <dcterms:modified xsi:type="dcterms:W3CDTF">2018-10-17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